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584025397"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588830949"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644816108"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